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Type heading here (name, lab class block and day, lab number and lab nam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Part A Data - Length of Weathering Ti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d your data to the space provided in each of the data tables below.  Don’t forget to save your wor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Mass of Container = </w:t>
      </w:r>
      <w:r>
        <w:rPr>
          <w:u w:val="single"/>
        </w:rPr>
        <w:tab/>
        <w:tab/>
      </w:r>
      <w:r>
        <w:rPr/>
        <w:t xml:space="preserve"> gra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tion of Gypsum Chip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ypsum Chips Before Shak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ypsum Chips After Sha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ngth of Weathering Tim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</w:tblGrid>
      <w:tr>
        <w:trPr>
          <w:trHeight w:val="3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Weathering Time (minutes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of Rock Remaining (g)</w:t>
            </w:r>
          </w:p>
        </w:tc>
      </w:tr>
      <w:tr>
        <w:trPr>
          <w:trHeight w:val="31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art B Data - Hardness of Roc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22"/>
      </w:tblGrid>
      <w:tr>
        <w:trPr>
          <w:trHeight w:val="3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Rock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of Rock Remaining (g)</w:t>
            </w:r>
          </w:p>
        </w:tc>
      </w:tr>
      <w:tr>
        <w:trPr>
          <w:trHeight w:val="3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t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psum*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 Rock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BodyTextIndent3"/>
        <w:rPr/>
      </w:pPr>
      <w:r>
        <w:rPr/>
        <w:t>*Get the gypsum data for Part B from the Part A Data Table.  Make sure you use the mass remaining after 3 minu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Questions</w:t>
      </w:r>
      <w:r>
        <w:rPr/>
        <w:t xml:space="preserve">: </w:t>
      </w:r>
      <w:r>
        <w:rPr>
          <w:i/>
          <w:iCs/>
        </w:rPr>
        <w:t>Type your answers to the questions on the lab handout next to the number listed below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rth Science Lab Report Template</w:t>
      <w:tab/>
      <w:tab/>
      <w:t>Mr. O’Ne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i/>
      <w:iCs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29:00Z</dcterms:created>
  <dc:creator>TOneil</dc:creator>
  <dc:description/>
  <dc:language>en-US</dc:language>
  <cp:lastModifiedBy>TOneil</cp:lastModifiedBy>
  <cp:lastPrinted>2005-04-06T10:00:00Z</cp:lastPrinted>
  <dcterms:modified xsi:type="dcterms:W3CDTF">2005-04-13T13:43:00Z</dcterms:modified>
  <cp:revision>13</cp:revision>
  <dc:subject/>
  <dc:title>Type heading here (name, lab class block and day, lab number and lab name)</dc:title>
</cp:coreProperties>
</file>